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EMERGENZA ai Comuni vicin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i Comuni vicini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i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TestoTabella1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rio: Comuni vicin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evento calamitoso in cor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che lo stato di criticità causato dall’evento calamitos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 attualmente raggiunto la fase di EMERGENZ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9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4:30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